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r-HR"/>
        </w:rPr>
      </w:pPr>
      <w:r>
        <w:rPr/>
        <w:t xml:space="preserve">                                </w:t>
      </w:r>
      <w:r>
        <w:rPr>
          <w:b/>
          <w:sz w:val="32"/>
          <w:szCs w:val="32"/>
        </w:rPr>
        <w:drawing>
          <wp:inline distT="0" distB="0" distL="0" distR="0">
            <wp:extent cx="3705860" cy="742950"/>
            <wp:effectExtent l="0" t="0" r="0" b="0"/>
            <wp:docPr id="1" name="ZIF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IF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8220" w:leader="none"/>
        </w:tabs>
        <w:rPr>
          <w:b/>
          <w:b/>
          <w:lang w:val="hr-HR"/>
        </w:rPr>
      </w:pPr>
      <w:r>
        <w:rPr>
          <w:lang w:val="hr-HR"/>
        </w:rPr>
        <w:tab/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/>
      </w:pPr>
      <w:r>
        <w:rPr>
          <w:b/>
          <w:lang w:val="hr-HR"/>
        </w:rPr>
        <w:t>ZABILJEŠKE UZ FINANSIJSKE IZVJEŠTAJE</w:t>
      </w:r>
    </w:p>
    <w:p>
      <w:pPr>
        <w:pStyle w:val="Normal"/>
        <w:jc w:val="center"/>
        <w:rPr/>
      </w:pPr>
      <w:r>
        <w:rPr>
          <w:b/>
          <w:lang w:val="hr-HR"/>
        </w:rPr>
        <w:t>za period januar-decembar 2010. godin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3"/>
        </w:numPr>
        <w:rPr>
          <w:b/>
          <w:b/>
          <w:lang w:val="hr-HR"/>
        </w:rPr>
      </w:pPr>
      <w:r>
        <w:rPr>
          <w:b/>
          <w:lang w:val="hr-HR"/>
        </w:rPr>
        <w:t>Opšti podaci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Investicioni Fond «EUROFOND-1» dd Tuzla je registrovan  kod Komisije za vrijednosne papire  23.03.2006.godine Rješenjem br. 05/1-19-122/06, pod brojem 03-07-2519 i nastao je transformacijom Privatizacijskog investicionog fonda «EUROFOND-1»dd Tuzla Odlukom Skupštine broj 31-I/06 od 30.01.2006. godi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</w:t>
      </w:r>
      <w:r>
        <w:rPr>
          <w:lang w:val="hr-HR"/>
        </w:rPr>
        <w:t>Investicioni fond «EUROFOND-1» dd Tuzla se  transformisao u Zatvoreni investicijski fond sa javnom ponudom «EUROFOND-1» dd Tuzla i upisan je kod Općinskog suda Tuzla rješenjem broj 032-0-Reg-09-0011798 a u registar fondova kod Komisije za vrijednosne papire FBiH po brojem 05/1-19-575/09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Djelatnost Fonda je posredovanje u poslovanju sa vrijednosnim papirima.</w:t>
      </w:r>
    </w:p>
    <w:p>
      <w:pPr>
        <w:pStyle w:val="Normal"/>
        <w:rPr/>
      </w:pPr>
      <w:r>
        <w:rPr>
          <w:lang w:val="hr-HR"/>
        </w:rPr>
        <w:t>ZIF-om «EUROFOND-1» d.d. Tuzla upravlja Društvo za upravljanje fondovima «EURO-INVESTMENT» d.d. Tuzl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Osnovni kapital ZIF-a  iznosi  64.985.958,00 KM i podijeljen je na 3.610.331 običnih dionica nominalne vrijednosti 18,00 KM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Fond je na dan 31.12.2010. godine dioničar kod 59 emitenata čija je nominalna vrijednost ulaganja 60.263.823,65 KM odnosno 25.112.594,75 KM  fer vrijednost.</w:t>
      </w:r>
    </w:p>
    <w:p>
      <w:pPr>
        <w:pStyle w:val="Normal"/>
        <w:rPr>
          <w:lang w:val="hr-HR"/>
        </w:rPr>
      </w:pPr>
      <w:r>
        <w:rPr>
          <w:lang w:val="hr-HR"/>
        </w:rPr>
        <w:t>Pored toga Fond u vanbilansnoj evidenciji vodi 12 emitenata koji se prema Zakonu o investicijskim fondovima ne mogu voditi u imovini Fonda.Fer vrijednost navedenih emitenata na datum isknjiženja iznosi 6.602.435,49 KM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2</w:t>
      </w:r>
      <w:r>
        <w:rPr>
          <w:lang w:val="hr-HR"/>
        </w:rPr>
        <w:t>.</w:t>
      </w:r>
      <w:r>
        <w:rPr>
          <w:b/>
          <w:lang w:val="hr-HR"/>
        </w:rPr>
        <w:t>Temelj za prezentiranje finsnsijskih izvještaj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Osnovne računovodstvene politike primijenjenje kod izrade finansijskih izvještaja navedene su niže u tekst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Finansijski izvještaj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Fond u računovodstvenim evidencijama i evidentiranju poslovnih promjena primjenjuje</w:t>
      </w:r>
    </w:p>
    <w:p>
      <w:pPr>
        <w:pStyle w:val="Normal"/>
        <w:rPr/>
      </w:pPr>
      <w:r>
        <w:rPr>
          <w:lang w:val="hr-HR"/>
        </w:rPr>
        <w:t xml:space="preserve">Medjunarodne standarde finansijskog izvještavanja , Međunarodne računovodstvene standarde i Pravilnik o računovodstvu investicionih fondova, a finansijski izvještaji sastavljeni su u skladu sa računovodstvenom praksom koja je propisana ili odobrena od strane Komisije za vrijednosne papire (Zakon o Komisiji za vrijednosne papire FBiH ). </w:t>
      </w:r>
    </w:p>
    <w:p>
      <w:pPr>
        <w:pStyle w:val="Normal"/>
        <w:rPr/>
      </w:pPr>
      <w:r>
        <w:rPr>
          <w:lang w:val="hr-HR"/>
        </w:rPr>
        <w:t>Izvještaji su sastavljeni po načelu historijskog troška, te načelu nastanka događaja, pod pretpostavkom vremenske neograničenosti poslovanja.</w:t>
      </w:r>
    </w:p>
    <w:p>
      <w:pPr>
        <w:pStyle w:val="Normal"/>
        <w:rPr>
          <w:lang w:val="hr-HR"/>
        </w:rPr>
      </w:pPr>
      <w:r>
        <w:rPr>
          <w:lang w:val="hr-HR"/>
        </w:rPr>
        <w:t>Iskazivanje imovine ZIF-a  izvršeno je u skladu sa  Pravilnikom o vrednovanju i obračunu imovine investisijskog fonda.</w:t>
      </w:r>
    </w:p>
    <w:p>
      <w:pPr>
        <w:pStyle w:val="Normal"/>
        <w:rPr/>
      </w:pPr>
      <w:r>
        <w:rPr>
          <w:lang w:val="hr-HR"/>
        </w:rPr>
        <w:t>Neto vrijednost imovine Fonda utvrđuje Društvo jedanput mjesečno u skladu sa Pravilnikom, a provjerava je i potvrđuje banka depozitar Raiffeisen Bank dd Bosna i Hercegovina po osnovu Ugovora o poslovima  depozitara.</w:t>
      </w:r>
    </w:p>
    <w:p>
      <w:pPr>
        <w:pStyle w:val="Normal"/>
        <w:rPr>
          <w:lang w:val="hr-HR"/>
        </w:rPr>
      </w:pPr>
      <w:r>
        <w:rPr>
          <w:lang w:val="hr-HR"/>
        </w:rPr>
        <w:t>Fer vrijednost vlasničkih  vrijednosnih papira kojima se aktivno trguje u FBiH utvrđuje se primjenom prosječne cijene trgovanja ponderisane količinom vrijednosnih papira prometovanih na berzi.</w:t>
      </w:r>
    </w:p>
    <w:p>
      <w:pPr>
        <w:pStyle w:val="Normal"/>
        <w:rPr/>
      </w:pPr>
      <w:r>
        <w:rPr>
          <w:lang w:val="hr-HR"/>
        </w:rPr>
        <w:t>Pod vlasničkim vrijednosnim papirima kojima se aktivno trguje podrazumijevaju se vlasnički vrijednosni papiri kojima se trgovalo na berzi ili drugom uređenom tržištu u poslednjih 90 dana u odnosu na dan izračunavanja fer vrijednosti imovine Fonda.</w:t>
      </w:r>
    </w:p>
    <w:p>
      <w:pPr>
        <w:pStyle w:val="Normal"/>
        <w:rPr/>
      </w:pPr>
      <w:r>
        <w:rPr>
          <w:lang w:val="hr-HR"/>
        </w:rPr>
        <w:t>Fer vrijednost ulaganja u vrijednosne papire kojima se nije trgovalo u poslednjih 90 dana vrednovanje se vrši tehnikom procjene u skladu sa računovodstvenim standardima važećim u BiH.</w:t>
      </w:r>
    </w:p>
    <w:p>
      <w:pPr>
        <w:pStyle w:val="Normal"/>
        <w:rPr/>
      </w:pPr>
      <w:r>
        <w:rPr>
          <w:lang w:val="hr-HR"/>
        </w:rPr>
        <w:t xml:space="preserve">Neto vrijednost imovine fonda predstavlja vrijednost ukupne imovine Fonda izračunatu na gore navedeni način umanjena za obaveze.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Finansijski pokazatelji izraženi su u Konvertibilnim markama važećoj valuti Bosne i Hercegovi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Priznavanje prihod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>Prihodi se sastoje od prihoda od investicija ( dividendi) koje su oprihodovane po prilivu sredstava na račun Fonda ili po prijemu dokumenta kojim se dokazuje ostvarenje dividendi.</w:t>
      </w:r>
    </w:p>
    <w:p>
      <w:pPr>
        <w:pStyle w:val="Normal"/>
        <w:rPr/>
      </w:pPr>
      <w:r>
        <w:rPr>
          <w:lang w:val="hr-HR"/>
        </w:rPr>
        <w:t>Prihodi od trgovanja sa investicijama pojavljuju se kao realizovani dobici ili gubici od prodaje vrijednosnih papira prepoznati na datum transakcije i predstavljaju razliku između prihoda primljenog od prodaje i neto knjigovodstvene vrijednosti.</w:t>
      </w:r>
    </w:p>
    <w:p>
      <w:pPr>
        <w:pStyle w:val="Normal"/>
        <w:rPr>
          <w:lang w:val="hr-HR"/>
        </w:rPr>
      </w:pPr>
      <w:r>
        <w:rPr>
          <w:lang w:val="hr-HR"/>
        </w:rPr>
        <w:t>Ostale prihode  čine prihodi od kamata na depozite po viđenju – transakcijski račun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Priznavanje troškov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>Iz imovine Fonda direktno se plaćaju i obračunavaju sljedeći troškovi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Društvu za upravljanje u visini 3% prosječne godišnje neto vrijednosti i to u skladu sa Ugovorom o upravljanju, Statutom i Prospektom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banci Depozitaru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i troškovi Registra vrijednosnih papir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sve propisane naknade koje se plaćaju Komisiji za vrijednosne papir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 uvrštenja na berzu i drugo uređeno javno tržišt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i troškovi članova NO i Direktora Fond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računovodstveni,revizorski i advokatski troškovi nastali poslovanjem Fond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 izrade, štampanja i poštarine vezani za objavu i dostavu izvještaja koji se prema Zakonu dostavljaju dioničarim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 održavanja redovne Skupštin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porezi koje je Fond dužan platiti po osnovu zakona koji regulišu materiju oporezivanj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, provizije ili takse neposredno vezane sa sticanjem ili prodajom imovine Fond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e oglašavanja kada je ono obavezno za zatvorene investicijske fondove u skladu sa Zakonom o investicijskim fondovima i ostale naknade određene posebnim zakonim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oškovi penzionog i zdravstvenog osigur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nd nema definisane planove za svoje uposlene za isplatu primanja nakon odlaska u penziju.</w:t>
      </w:r>
    </w:p>
    <w:p>
      <w:pPr>
        <w:pStyle w:val="Normal"/>
        <w:rPr/>
      </w:pPr>
      <w:r>
        <w:rPr/>
        <w:t>Penziono i zdravstveno osiguranje, poreze i doprinose na i iz plaća Fond redovno uplaćuje u korist zdravstvenog i penzionog fonda tako da nema neizmirenih obaveza prema svojim postojećim i bivšim uposlenicim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pravljanje rizici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pravljanje rizicima definisano je Pravilnikom o upravljanju rizicima i njime su identificirani sljedeći rizici koji mogu dovesti do nezadovoljavajućeg ili negativnog prinos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ržišni rizik – Imovina Fonda se ulaže u finansijske instrumente čija je cijena podložna dnevnim </w:t>
      </w:r>
    </w:p>
    <w:p>
      <w:pPr>
        <w:pStyle w:val="Normal"/>
        <w:rPr/>
      </w:pPr>
      <w:r>
        <w:rPr/>
        <w:t xml:space="preserve">   </w:t>
      </w:r>
      <w:r>
        <w:rPr/>
        <w:t>promjenama.Pad cijene pojedinog finansijskog instrumenta u koji je uložena imovina Fonda može</w:t>
      </w:r>
    </w:p>
    <w:p>
      <w:pPr>
        <w:pStyle w:val="Normal"/>
        <w:rPr/>
      </w:pPr>
      <w:r>
        <w:rPr/>
        <w:t xml:space="preserve">   </w:t>
      </w:r>
      <w:r>
        <w:rPr/>
        <w:t>dovesti do smanjenja prinosa od ulag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Valutni rizik – Imovina Fonda može biti uložena u finansijske instrumente denominirane u   </w:t>
      </w:r>
    </w:p>
    <w:p>
      <w:pPr>
        <w:pStyle w:val="Normal"/>
        <w:rPr/>
      </w:pPr>
      <w:r>
        <w:rPr/>
        <w:t xml:space="preserve">  </w:t>
      </w:r>
      <w:r>
        <w:rPr/>
        <w:t xml:space="preserve">različitim valutama čime se taj dio imovine izlaže riziku promjene kursa pojedine valute u odnosu </w:t>
      </w:r>
    </w:p>
    <w:p>
      <w:pPr>
        <w:pStyle w:val="Normal"/>
        <w:rPr/>
      </w:pPr>
      <w:r>
        <w:rPr/>
        <w:t xml:space="preserve">  </w:t>
      </w:r>
      <w:r>
        <w:rPr/>
        <w:t>na konvetibilnu marku – obračunsku valutu u kojoj se mjeri prinos na ulaganje imovine Fo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Kreditni rizik predstavlja vjerovatnoću da emitenti finansijskog instrumenta koji je uključen u </w:t>
      </w:r>
    </w:p>
    <w:p>
      <w:pPr>
        <w:pStyle w:val="Normal"/>
        <w:rPr/>
      </w:pPr>
      <w:r>
        <w:rPr/>
        <w:t xml:space="preserve">   </w:t>
      </w:r>
      <w:r>
        <w:rPr/>
        <w:t>imovinu Fonda neće u cjelini ili djelimično podmiriti svoje obaveze, što bi negativno uticalo</w:t>
      </w:r>
    </w:p>
    <w:p>
      <w:pPr>
        <w:pStyle w:val="Normal"/>
        <w:rPr/>
      </w:pPr>
      <w:r>
        <w:rPr/>
        <w:t xml:space="preserve">   </w:t>
      </w:r>
      <w:r>
        <w:rPr/>
        <w:t>na likvidnost I vrijednost imovine Fo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izik likvidnosti predstavlja vjerovatnoću nemogućnosti brze prodaje finansijske imovine Fonda</w:t>
      </w:r>
    </w:p>
    <w:p>
      <w:pPr>
        <w:pStyle w:val="Normal"/>
        <w:rPr/>
      </w:pPr>
      <w:r>
        <w:rPr/>
        <w:t xml:space="preserve">   </w:t>
      </w:r>
      <w:r>
        <w:rPr/>
        <w:t>po cijeni koja je približno jednaka fer vrijednosti te imov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izik promjene poreskih propisa predstavlja vjerovatnoću da se poreski propisi TK,Federacije BiH,</w:t>
      </w:r>
    </w:p>
    <w:p>
      <w:pPr>
        <w:pStyle w:val="Normal"/>
        <w:rPr/>
      </w:pPr>
      <w:r>
        <w:rPr/>
        <w:t xml:space="preserve">   </w:t>
      </w:r>
      <w:r>
        <w:rPr/>
        <w:t xml:space="preserve">BiH ili drugih zemalja promijene na način koji bi negativno uticao na prinos Fonda. Rizik </w:t>
      </w:r>
    </w:p>
    <w:p>
      <w:pPr>
        <w:pStyle w:val="Normal"/>
        <w:rPr/>
      </w:pPr>
      <w:r>
        <w:rPr/>
        <w:t xml:space="preserve">   </w:t>
      </w:r>
      <w:r>
        <w:rPr/>
        <w:t>Promjena poreskih propisa je izvan uticaja Društ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Rizik promjene neto vrijednosti imovine Fonda – S obzirom na vrste imovine u koje Fond ulaže, te </w:t>
      </w:r>
    </w:p>
    <w:p>
      <w:pPr>
        <w:pStyle w:val="Normal"/>
        <w:rPr/>
      </w:pPr>
      <w:r>
        <w:rPr/>
        <w:t xml:space="preserve">  </w:t>
      </w:r>
      <w:r>
        <w:rPr/>
        <w:t xml:space="preserve">s obzirom na sastav portfolija I tehnike upravljanja imovinom Fonda, vrijednost imovine je </w:t>
      </w:r>
    </w:p>
    <w:p>
      <w:pPr>
        <w:pStyle w:val="Normal"/>
        <w:rPr/>
      </w:pPr>
      <w:r>
        <w:rPr/>
        <w:t xml:space="preserve">  </w:t>
      </w:r>
      <w:r>
        <w:rPr/>
        <w:t>podložna promjenama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Ulaganja u vlasničke vrijednosne papir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gled ulaganja u vlasničke vrijednosne papire na dan 31.12.2010. godi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120"/>
        <w:gridCol w:w="1360"/>
        <w:gridCol w:w="1360"/>
        <w:gridCol w:w="760"/>
      </w:tblGrid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t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ijednosni papiri kojima seaktivno trguj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464.8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.637.75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spravka vrijednosti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27.813.39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3.731.92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o vrijednost-aktivna trgovi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51.4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905.83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ijednosni papiri kojima se povr. trguj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.887.3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575.4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1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pravka vrijednosti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108.525.7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3.425.86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o vrijednost-povremena trgovi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361.6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49.55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13.0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55.38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veznic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0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07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pravka vrijednosti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4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03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veznice ukup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5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.1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AGANJA UKUP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112.59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49.5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ačajna promjena ulaganja u dionice u poređenju sa prethodnom godinom je rezultat kretanja cijena i broja trgovanja na tržištu kapitala.</w:t>
      </w:r>
    </w:p>
    <w:p>
      <w:pPr>
        <w:pStyle w:val="Normal"/>
        <w:rPr/>
      </w:pPr>
      <w:r>
        <w:rPr/>
        <w:t>Ulaganja u obveznice obuhvata ulaganje u obveznice NLB Tuzlanse banke.Uloženo je u 1000 obveznica nominalne vrijednosti 100 KM, čiji je trošak sticanja iznosio 85.078 KM.Njihov rok dospijeća je 01.02.2011. godine.</w:t>
      </w:r>
    </w:p>
    <w:p>
      <w:pPr>
        <w:pStyle w:val="Normal"/>
        <w:rPr/>
      </w:pPr>
      <w:r>
        <w:rPr/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</w:t>
      </w:r>
    </w:p>
    <w:p>
      <w:pPr>
        <w:pStyle w:val="Normal"/>
        <w:rPr>
          <w:lang w:val="hr-HR"/>
        </w:rPr>
      </w:pPr>
      <w:r>
        <w:rPr>
          <w:lang w:val="hr-HR"/>
        </w:rPr>
        <w:t>3.1 Transakcije sa vrijednosnim papirim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U periodu 01.01.-31.12. 2010. godine Društvo je u ime Fonda izvršilo  prodaju  18.083 dionica  Vemal dd Tešanj za 356.235,10 KM. </w:t>
      </w:r>
    </w:p>
    <w:p>
      <w:pPr>
        <w:pStyle w:val="Normal"/>
        <w:rPr>
          <w:lang w:val="hr-HR"/>
        </w:rPr>
      </w:pPr>
      <w:r>
        <w:rPr>
          <w:lang w:val="hr-HR"/>
        </w:rPr>
        <w:t>Fond ne posjeduje više dionice emitenta «Vemal» dd Tešanj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U istom periodu je kupljeno 2.000 dionica BH Telekom dd Sarajevo za 38.755 KM,  22.400  dionica ZIF BONUS dd Sarajevo za 56.000,00 KM , 4.000 dionica ZIF BOSFIN dd Sarajevo za 12.680,00 KM, ZIF BIG dd Sarajevo 293 dionice za 911,30 KM i 179 dionica JP Elektroprivreda BiH dd Sarajevo za 4.653,38 KM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</w:rPr>
      </w:pPr>
      <w:r>
        <w:rPr>
          <w:b/>
        </w:rPr>
        <w:t>4. Novac i novčani ekvivalen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 ima otvoren transakcijski račun kod Raiffeisen Bank dd Bosna i Hercegovina broj 1610250006440071, a skrbnički račun  broj 18000000732 je aktiviran 27.09.tekuće godine.</w:t>
      </w:r>
    </w:p>
    <w:p>
      <w:pPr>
        <w:pStyle w:val="Normal"/>
        <w:rPr/>
      </w:pPr>
      <w:r>
        <w:rPr/>
        <w:t>Stanje novčanih sredstava 31.12.2010. godine je sljedeć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360"/>
        <w:gridCol w:w="1360"/>
        <w:gridCol w:w="760"/>
      </w:tblGrid>
      <w:tr>
        <w:trPr>
          <w:trHeight w:val="2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ansakcijski račun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58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22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 raču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4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22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Ostala sredst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ruktura ostalih sredstava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360"/>
        <w:gridCol w:w="1360"/>
        <w:gridCol w:w="760"/>
      </w:tblGrid>
      <w:tr>
        <w:trPr>
          <w:trHeight w:val="2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živanja po osnovu dospjelih kamat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a potraživanj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raživanja po osnovu dospjelih kamata se odnose na potraživanja od dospjelih kamata za IV kvartal tekuće godine, dok se ostala potraživanja u iznosu od 33 KM odnose na više plaćene obaveze doprinosa za osiguranje od nezaposle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Kratkoročne obave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gled i struktura na dan 31.12.2010. godine ukupnih kratkoročnih obaveza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1360"/>
        <w:gridCol w:w="1360"/>
        <w:gridCol w:w="760"/>
      </w:tblGrid>
      <w:tr>
        <w:trPr>
          <w:trHeight w:val="25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Društvu za upravljanje fondovim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.39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.2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tekuće obavez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96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9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nefakturisani rashodi za protekla vremenska razdoblj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.29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36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.6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.5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 Obaveze prema Društvu za upravljanje fondov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360"/>
        <w:gridCol w:w="1360"/>
        <w:gridCol w:w="760"/>
      </w:tblGrid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pravljačka provizij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.08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.39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o osnovu troškova upravljanj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3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84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.39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.2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 Ostale tekuće obaveze</w:t>
      </w:r>
    </w:p>
    <w:tbl>
      <w:tblPr>
        <w:tblW w:w="7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360"/>
        <w:gridCol w:w="1360"/>
        <w:gridCol w:w="760"/>
      </w:tblGrid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dobavljačim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6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uposlenim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8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9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za poreze,doprinose i druga davanj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obavez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5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6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 Obračunati nefakturisani rashodi</w:t>
      </w:r>
    </w:p>
    <w:p>
      <w:pPr>
        <w:pStyle w:val="Normal"/>
        <w:rPr/>
      </w:pPr>
      <w:r>
        <w:rPr/>
      </w:r>
    </w:p>
    <w:tbl>
      <w:tblPr>
        <w:tblW w:w="7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360"/>
        <w:gridCol w:w="1360"/>
        <w:gridCol w:w="760"/>
      </w:tblGrid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upravljačku proviziju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9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5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troškove KVP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3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2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troškove telefo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29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36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vi navedeni rashodi predstavljaju rashode  za decembar mjesec 2010. god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Kapi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ruktura kapitala na 31.12.2010.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360"/>
        <w:gridCol w:w="1360"/>
      </w:tblGrid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čne dionice nominalni izno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985.9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985.958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nička premij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84.1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84.128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zerve iz operacija kapitalom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.79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.799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raspoređeni dobita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.1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.592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raspoređeni gubita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723.7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983.592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ovani dobita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864.0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493.469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ovani gubita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2.695.3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2.543.677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realizovani dobita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470.76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91.696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realizovani gubita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5.502.3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.310.591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61.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86.7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isani kapital u iznosu od 64.985.958 KM podijeljen je na 3.610.331 dionice nominalne vrijednosti 18 KM.</w:t>
      </w:r>
    </w:p>
    <w:p>
      <w:pPr>
        <w:pStyle w:val="Normal"/>
        <w:rPr/>
      </w:pPr>
      <w:r>
        <w:rPr/>
        <w:t>Prema podacima Registra vrijednosnih papira najveće procentualno učešće  imaju sljedeći dioničar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360"/>
        <w:gridCol w:w="1360"/>
      </w:tblGrid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oničar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učešća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 računa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po Alpe Adria Bank dd Mostar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4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ON ENA Holding Maribor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7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J.Stotitve dd Ljublja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,95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S dd Ljublja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68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J.Nasveti dd Ljublja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2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 Kapital Brokers dd Biha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08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LB TB dd Tuzl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4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sten Rudo Travni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1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rsada Slanjankić Sarajev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2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fa doo Maribor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1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Prihod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ruktura ostvarenih prihoda za period 01.01.-31.12.2010. godine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360"/>
        <w:gridCol w:w="1360"/>
        <w:gridCol w:w="760"/>
      </w:tblGrid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hodi od dividendi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.1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.3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hodi od kamat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4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.8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.3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kom ovog obračunskog perioda prihodi od dividendi ostvareni su od sljedećih emitenat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P Elektroprivreda BiH  18.127 KM</w:t>
      </w:r>
    </w:p>
    <w:p>
      <w:pPr>
        <w:pStyle w:val="Normal"/>
        <w:numPr>
          <w:ilvl w:val="0"/>
          <w:numId w:val="2"/>
        </w:numPr>
        <w:rPr/>
      </w:pPr>
      <w:r>
        <w:rPr/>
        <w:t>Voćni rasadnik doo Srebrenik 1.989 KM</w:t>
      </w:r>
    </w:p>
    <w:p>
      <w:pPr>
        <w:pStyle w:val="Normal"/>
        <w:numPr>
          <w:ilvl w:val="0"/>
          <w:numId w:val="2"/>
        </w:numPr>
        <w:rPr/>
      </w:pPr>
      <w:r>
        <w:rPr/>
        <w:t>BH Telecom Sarajevo 18.420 KM</w:t>
      </w:r>
    </w:p>
    <w:p>
      <w:pPr>
        <w:pStyle w:val="Normal"/>
        <w:numPr>
          <w:ilvl w:val="0"/>
          <w:numId w:val="2"/>
        </w:numPr>
        <w:rPr/>
      </w:pPr>
      <w:r>
        <w:rPr/>
        <w:t>Ingram dd Srebrenik 228.586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hodi od kamata na depozite po viđenju za ovaj obračunski period ostvareni su kod Raiffeisen Bank dd Bosna I Hercegovin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Rashod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3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1360"/>
        <w:gridCol w:w="1360"/>
        <w:gridCol w:w="760"/>
      </w:tblGrid>
      <w:tr>
        <w:trPr>
          <w:trHeight w:val="255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55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Društvu za upravljanj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.36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.9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Registru vrijednosnih papir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66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4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depozitaru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68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86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za reviziju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39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38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za računovodstv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79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45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servisiranja dioničara-oglas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2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4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</w:tr>
      <w:tr>
        <w:trPr>
          <w:trHeight w:val="450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i troškovi nadzornog odbora i direktora fond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38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.56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za posredovanje u kupovini i prodaj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25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rashod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38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85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.39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.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Naknada Društvu za upravljanje čini provizija za upravljanje  u visini od 3% prosječne godišnje neto vrijednosti imovine Fonda, iz koje se isključuje fer vrijednost imovine emitenata  koji prelaze 25% učešća u ukupnoj imovini emitenta i 15% u imovini Fon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štvo je u ovom obračunskom periodu ostvarilo gubitak u iznosu 731.568 KM.</w:t>
      </w:r>
    </w:p>
    <w:p>
      <w:pPr>
        <w:pStyle w:val="Normal"/>
        <w:rPr/>
      </w:pPr>
      <w:r>
        <w:rPr/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w:t>Pregled neto vrijednosti i provizije po mjesecima: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tbl>
      <w:tblPr>
        <w:tblW w:w="62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557"/>
        <w:gridCol w:w="1683"/>
        <w:gridCol w:w="1496"/>
      </w:tblGrid>
      <w:tr>
        <w:trPr>
          <w:trHeight w:val="25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s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ječ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o vrijedno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novica za proviziju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zija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26.698,8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.951.371,68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378,43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84.366,3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.293.574,4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733,94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612.781,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.580.366,6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950,92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12.019,1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.234.489,99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086,22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96.386,2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.464.377,59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660,94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43.065,1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.343.065,1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357,66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84.513,4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84.513,4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211,28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54.863,1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54.863,1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887,16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73.944,6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.612.122,3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030,31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63.020,4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.188.472,29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971,18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97.391,8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.077.999,4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195,00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68.703,5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.560.880,2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902,20</w:t>
            </w:r>
          </w:p>
        </w:tc>
      </w:tr>
      <w:tr>
        <w:trPr>
          <w:trHeight w:val="255" w:hRule="atLeast"/>
        </w:trPr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JEČNO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43.146,1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.478.841,35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.365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Pregled i struktura ostalih rashoda je sljedeć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7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360"/>
        <w:gridCol w:w="1360"/>
        <w:gridCol w:w="760"/>
      </w:tblGrid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nadzora KVP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88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36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unalna taks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SAS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4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AFIP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ez za zaštitu od nesreć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će vodne naknad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notar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nepomenuti troškov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telefon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7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tni troškov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8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za šum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s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38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85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kazatelj troško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/>
        <w:t>Ukupni troškovi                      999.397</w:t>
      </w:r>
    </w:p>
    <w:p>
      <w:pPr>
        <w:pStyle w:val="Normal"/>
        <w:rPr/>
      </w:pPr>
      <w:r>
        <w:rPr/>
        <w:t>Pokazatelj troškova = ----------------------- x 100 = ------------------ x 100 = 3,4175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Prosječna NVI                      29.243.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Potencijalne obave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je bilo sudskih sporova niti drugih potencijalnih obaveza za koje je trebalo izvršiti rezervis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Događaji nakon datuma bilansa st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 datuma objavljivanja finansijskih izvještaja nije bilo događaja koji zahtijevaju  njihovu korekci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ificirani računovođa:                                                                        Direk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zla, februar 2011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74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27:00Z</dcterms:created>
  <dc:creator>esad.o</dc:creator>
  <dc:description/>
  <cp:keywords/>
  <dc:language>en-US</dc:language>
  <cp:lastModifiedBy>User</cp:lastModifiedBy>
  <cp:lastPrinted>2011-02-28T08:23:00Z</cp:lastPrinted>
  <dcterms:modified xsi:type="dcterms:W3CDTF">2011-04-12T07:28:00Z</dcterms:modified>
  <cp:revision>3</cp:revision>
  <dc:subject/>
  <dc:title>Privatizacijski investicioni fond</dc:title>
</cp:coreProperties>
</file>